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古風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古風教學團隊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多位小數；認識多位小數的位值並做化聚；能做小數的生活應用；能解決生活情境中，能做多位小數的大小比較；能解決多位小數的加減問題；能將小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整除的意義；了解因數的意義及找法；了解公因數的意義及找法；了解倍數的意義及找法；能判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倍數；了解公倍數的意義及找法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理解擴分的意義、方法及其應用；理解約分的意義、方法及其應用；認識通分的意義，並利用通分比較簡單異分母分數的大小；能將分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理解三角形任意兩邊和大於第三邊；認識多邊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正多邊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理解三角形的三內角和為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度；理解四邊形的四內角和為</w:t>
      </w:r>
      <w:r>
        <w:rPr>
          <w:rFonts w:eastAsia="標楷體" w:cs="標楷體" w:ascii="標楷體" w:hAnsi="標楷體"/>
        </w:rPr>
        <w:t>360</w:t>
      </w:r>
      <w:r>
        <w:rPr>
          <w:rFonts w:ascii="標楷體" w:hAnsi="標楷體" w:cs="標楷體" w:eastAsia="標楷體"/>
        </w:rPr>
        <w:t>度；認識扇形及圓心角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利用通分，做簡單異分母分數的加減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解決生活情境中，三、四位數乘以三位數的問題；能解決末幾位都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整數乘除法問題；能解決生活情境中，四位數除以二位數的問題；能應用乘除互逆，驗算除法的答數；能解決生活情境中，三、四位數除以三位數的問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解決二步驟的問題，並能用併式記錄與計算；能解決三步驟的問題，並能用併式記錄與計算；能熟練運用四則運算的性質，做整數四則混合計算；能理解乘法對加法的分配律，並運用於簡化計算；能在具體情境中，理解先乘再除與先除再乘的結果相同，以及理解連除兩數與除以此兩數之積的結果相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理解平行四邊形面積的求法，進而形成計算公式；理解三角形面積的求法，進而形成計算公式；理解梯形面積的算法，進而形成計算公式；能計算複合圖形的面積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解決時間的乘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解決時間的除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作時間的應用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角柱、角錐、圓柱和圓錐，及其組成要素；認識正方體和長方體的透視圖與展開圖；認識柱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直角柱、直圓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錐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角錐、直圓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透視圖；認識球及其構成要素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-196215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小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因數與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擴分、約分和通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多邊形與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乘法和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異分母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七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四則運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柱體、錐體和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時間的乘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-15.45pt;width:718.7pt;height:476pt" coordorigin="658,-309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36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-309;width:10262;height:9520">
                  <v:shape id="shape_0" ID="Freeform 360" coordsize="9,8874" path="m0,0l9,8874e" stroked="t" o:allowincell="f" style="position:absolute;left:4786;top:2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31" to="10460,3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015" to="10460,101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999" to="10460,199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984" to="10460,298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953" to="10460,4953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968" to="10460,396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937" to="10460,593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922" to="10460,692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891" to="10460,889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906" to="10460,790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-30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小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因數與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6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擴分、約分和通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64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多邊形與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61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乘法和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62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異分母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59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七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四則運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5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5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柱體、錐體和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5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多位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複習學習二位小數的舊經驗，來引導學生認識三位小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三位小數的讀法、位名和位值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透過操作積木附件圖卡學習三位小數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四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五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討論並發表比較小數大小的方法及理由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多位小數的加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加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加法直式計算時，小數點要對齊，並說明計算的方式和整數加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減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減法直式計算時，小數點要對齊，並說明計算的方式和整數減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繪製小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在公分尺上指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毫米的長度，也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，並確定一位小數數線上各刻度所代表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數線，並找出指定小數所對應的刻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二位小數數線，並找出指定小數所對應的刻度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排列玩具兵布題，用是否可以剛好分完判別是否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算式中，被除數、除數、商都是整數，餘數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就叫作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小朋友分組布題，學生進行解題，並在整除的要件下，認識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可以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，我們就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小白積木的排列，讓學生從矩陣排列的情境圖中，經驗乘法交換律，並從乘法算式中找出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由小到大排列出來，引導學生從中觀察因數的規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中，讓學生發現整數的因數中，最小的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最大的是它自己，並了解找到一個因數時同時也找到另一個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分鉛筆布題，解決因數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因數和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排積木操作，找出可以剛好排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紙條的整公分積木，並察覺這些積木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因數。公因數中最大的數稱為最大公因數，例如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所有公因數及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公因數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幾的幾倍的乘積，認識「倍數」意義，並知道一個數的倍數有無限多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百數表布題，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並引導學生發現：是某整數的因數，也是某整數的倍數的數，就是某整數自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倍數的應用問題。引導學生察覺乘式中三個數字的因數、倍數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當甲、乙、丙都是整數，且甲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乙＝丙時，丙是甲和乙的倍數，甲和乙都是丙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判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觀察表中的數字，發現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每一位數的數字和，都能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公倍數和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附件操作，找出可以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鐵軌附件，排出一樣的長度，並察覺這些鐵軌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公倍數中最小的數稱為最小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從解題中察覺：如果丙數是甲、乙兩數的公倍數時，那麼丙數的倍數也會是甲、乙兩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Ⅰ】撲克牌大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玩撲克牌情境引入，讓學生作因數與倍數的應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討論如何利用因數概念出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擴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透過圖示理解擴分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上面這樣，把一個分數的分子和分母同乘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整數，得到一個和原來分數相等的分數，這種方法叫作擴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約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拿出附件的長條紙操作，進行約分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把分數的分子和分母同除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公因數，得到和原來分數等值的分數，這種方法叫作約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怎麼找出可以同時整除分子和分母的數，教師歸納：這些能把分子和分母同時整除的數，都是分子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的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通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，透過重新切割的活動，認識通分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利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種方法比較簡單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知道通分的意義，進而能比較兩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繪製分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說明分數數線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認識和報讀分數數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討論後在方格紙上繪製分數數線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直尺在沒有方格紙下，繪製分數數線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角形的邊長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附件操作，並把操作的結果記錄在課本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操作後的結果記錄，發表說明自己觀察後的發現，並歸納，三角形中任意兩邊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角形中，任意兩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運用三角型任意兩邊長的何大於第三邊之概念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多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圖形的邊數、角數與頂點數，並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多邊形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測量邊長與角度，發表自己觀察圖形後的發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一個多邊形如果每條邊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一樣長，每個角都一樣大，就叫作正多邊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從測量中發現，每條邊都一樣長的多邊形，每個角不一定都一樣大；每個角都一樣大的多邊形，它的邊長也不一定都一樣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任意兩邊和大於第三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三角形和四邊形的內角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測量兩種三角板上的三個角分別為幾度，並計算三個角的和分別是幾度，學生透過操作知道三角板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剪一個任意三角形，並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上用色筆做上角的記號，學生互相觀察操作的結果，並發現任意三角形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皆可拼成一個平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運用三角形內角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求算未知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認識扇形及圓心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摺扇進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發表扇形和圓形的關係：扇形的頂點是圓心、扇形的直線邊是圓的半徑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宣告：兩條半徑和一段圓弧所圍成的圖形，叫作扇形。圓心是這個扇形的頂點。扇形的兩條直線邊所夾的角，叫作圓心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判斷辨認哪些圖形的鋪色部分是扇形，並說明理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摺紙或圓規做出指定的扇形，並計算圓心角的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圓心角的角度，計算此圓心角的扇形是幾分之幾圓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三內角和為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圓心角，並認識扇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異分母分數的加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互為倍數關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課本情境布題，透過觀察和討論，利用通分方式，察覺並處理異分母分數的加法解題方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異分母分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被減數不夠減，需要借位的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整數相除用分數表示後，再進行通分，計算藍繩比紅繩長幾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利用通分，找出能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起來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兩個分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複習乘法直式的記錄方式和過程，學生透過觀察和討論，察覺並解決三、四位數乘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以乘法直式記錄解決生活情境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複習除法直式的記錄方式和過程，學生透過觀察和討論，察覺並解決四位數除以二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並複習驗算方法，學生透過觀察和討論，解決四位數除以二位數的驗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三位數除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布題進行驗算，了解當末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計算要注意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個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兩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共同討論課本呈現不同算法的異同與合理性，察覺加法具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相加時，任兩數先相加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減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討論兩個算式的相異處，讓學生理解連減兩數與減去此兩數之和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說明：兩數相乘時，兩數交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步題，學生共同討論課本呈現不同算法的異同與合理性，察覺乘法具有結合律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連乘時，任兩數先相乘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除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教師引導學生觀察、討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72÷3)÷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2÷(3×4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這兩種解題方式的合理性。並宣告：連除兩數與除以此兩數之積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發現：在乘除混合的算式中，先乘再除與先除再乘的結果相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利用加法交換律及結合律的性質解決連加的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整數四則混合計算時，可以使用逐次減項求解，也可以使用各種不同的策略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，在乘除混合的算式中，要先算括號的部分，如果沒有括號，就由左而右一步一步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配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師生共同討論兩種算法的異同與合理性，察覺加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兩種算法的異同與合理性，察覺減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化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、觀察解決連加或連減的簡化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利用分配律簡化整數的四則運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解決連除與乘除混合的簡化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平行四邊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平行四邊形的底邊和高與長方形的長邊與寬邊的對應，進而形成平行四邊形面積的計算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平行四邊形面積＝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畫出平行四邊形指定底邊的高，學生操作解題，教師可複習舊經驗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畫垂直線段的方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說明等底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察覺並說明等底不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角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三角形拼成平行四邊形的活動，察覺和說明三角形的底邊和高，進而形成計算三角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布題，學生運用三角形面積公式求算三角形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畫出三角形指定底邊上的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等底等高的三角形，面積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高的三角形，察覺底邊長與面積大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底邊長的三角形，察覺高與面積大小之間的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梯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梯形拼成平行四邊形的活動，察覺和說明梯形的底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上底和下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高，進而形成計算梯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梯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複合圖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複合圖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Ⅱ】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邊長變化與三角形面積的關係，並進行面積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變化與平行四邊形面積的關係，並進行面積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時間的乘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從連續聽同一首歌的情境引入，作分和秒的時間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、日和時的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時間的除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分和秒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日和時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除數為時間量的除法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時間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時間兩步驟應用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間隔和時間的除法問題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柱體和錐體的分類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認識圓錐和圓柱、角柱和角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柱體和錐體的命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認識角柱和角錐的構成要素，並命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認識圓柱和圓錐的組成要素，並命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柱體和錐體的透視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，察覺和認識柱體和錐體的視圖、透視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柱體和錐體的展開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的分解和還原的過程，察覺認識柱體和錐體的展開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附件，藉由展開圖還原成形體之過程，解決長方體中相對面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角柱和角錐的構成要素及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察覺並比較各種角柱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比較各種角錐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認識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讓學生觀察柳丁切開後的面是什麼形狀。和學生共同討論應該怎麼切，切開的圓面積會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揭示球體的剖面，引導學生認識球的各部位名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實際旋轉圓形紙卡，觀察旋轉時所產生的形體，知道圓形的面旋轉時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看起來像球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動動腦部題，透過觀察討論，解決球直徑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Ⅲ】形體爭奪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利用已組成的錐柱體模型說明遊戲規則並分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複習錐、柱體的組成要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古風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古風教學團隊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長方體體積的計算公式；能理解正方體體積的計算公式；認識體積單位「立方公尺」；能認是「立方公尺」與「立方公分」間的關係，並作相關計算；能計算簡單複合形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理解帶分數乘以整數的意義及計算方式，並解決生活中的問題；理解整數乘以分數的意義及計算方式，並解決生活中的問題；理解分數乘以分數的意義及計算方式，並解決生活中的問題；了解分數乘法中，被乘數、乘數和積的變化關係；理解除數為整數的分數除法意義及計算方法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了解容積的意義及其常用的單位；能了解並計算長方體和正方體容器的容積；能了解容量的意義及其常用的單位；能認識容量與容積的單位關係並做換算；能實測並計算不規則物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三位小數的整數倍問題；能解決生活中的小數乘法問題，並理解直式算則；能察覺乘法問題中，被乘數、乘數和積的變化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察覺線對稱圖形的現象；認識線對稱圖形及對稱軸；認識線對稱圖形的性質；繪製線對稱圖形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eastAsia="標楷體"/>
          <w:color w:val="000000"/>
        </w:rPr>
        <w:t>能用直式解決整數除以整數，商為小數，沒有餘數的問題；能用直式解決小數除以整數，商為小數，沒有餘數的問題；利用乘除互逆，驗算除法的答案；能做簡單小數與分數的互換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用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 xml:space="preserve">等文字符號表徵生活中的變量；能用未知數符號列出加法情境中的單步驟問題；能用未知數符號列出減法情境中的單步驟問題；能用未知數符號列出乘法情境中的單步驟問題；能用未知數符號列出除法情境中的單步驟問題。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eastAsia="標楷體"/>
          <w:color w:val="000000"/>
        </w:rPr>
        <w:t>認識並計算正方體和長方體的表面積；能計算簡單複合形體的表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在情境中，理解比率的概念及在生活中的應用；認識百分率及其在生活中的應用；理解並熟悉小數、分數與百分率之間的換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重量單位公噸，及公噸與公斤之間的關係，並做相關的計算；認識面積單位公畝、公頃、平方公里，及與平方公尺間的關係，並做相關的計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835025</wp:posOffset>
                </wp:positionV>
                <wp:extent cx="9127490" cy="48367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836960"/>
                          <a:chOff x="0" y="0"/>
                          <a:chExt cx="9127440" cy="4836960"/>
                        </a:xfrm>
                      </wpg:grpSpPr>
                      <wps:wsp>
                        <wps:cNvSpPr txBox="1"/>
                        <wps:spPr>
                          <a:xfrm>
                            <a:off x="0" y="2138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221040"/>
                            <a:ext cx="720" cy="441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56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一單元 體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906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二單元 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9824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三單元 容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4738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四單元 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965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五單元 線對稱圖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452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437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七單元 列式與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354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表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926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九單元 比率與百分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4175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十單元 生活中的單位與換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65.75pt;width:718.7pt;height:380.8pt" coordorigin="233,1315" coordsize="14374,7616">
                <v:shape id="shape_0" fillcolor="white" stroked="t" o:allowincell="f" style="position:absolute;left:233;top:4682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9,1663" to="4359,8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45;top:1315;width:10262;height:660">
                  <v:line id="shape_0" from="4345,1655" to="10035,1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13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56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一單元 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088;width:10262;height:660">
                  <v:line id="shape_0" from="4345,2428" to="10035,2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08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二單元 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862;width:10262;height:660">
                  <v:line id="shape_0" from="4345,3202" to="10035,3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86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三單元 容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3636;width:10262;height:660">
                  <v:line id="shape_0" from="4345,3976" to="10035,3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363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四單元 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4410;width:10262;height:660">
                  <v:line id="shape_0" from="4345,4750" to="10035,47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44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五單元 線對稱圖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177;width:10262;height:660">
                  <v:line id="shape_0" from="4345,5517" to="10035,5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17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951;width:10262;height:660">
                  <v:line id="shape_0" from="4345,6291" to="10035,6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9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七單元 列式與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6725;width:10262;height:660">
                  <v:line id="shape_0" from="4345,7065" to="10035,7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67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表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7498;width:10262;height:660">
                  <v:line id="shape_0" from="4345,7838" to="10035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749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九單元 比率與百分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8272;width:10262;height:660">
                  <v:line id="shape_0" from="4345,8612" to="10035,8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827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十單元 生活中的單位與換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長方體與正方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請學生拿出附件做成盒子，用盒子示範，定義長方形的長、寬和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討論長方體中長寬高的位置，教師引導學生用乘法簡化長方體體積的點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長方體體積的計算，教師宣告長方體體積＝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寬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正方體體積的計算，教師宣告由與正方體的長寬高都一樣長，稱為邊長，正方體體積＝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透過操作和觀察，培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量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每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正方體體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也可以記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m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為單位，堆疊出不同大小體積的長方體，並求算長方體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以長方體的長、寬、高來計算長方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立方公尺與立方公分的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或計算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單複合形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請不同切割方式的學生，上臺發表自己的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先複習舊經驗，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整數倍問題，並說明其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整數乘以真分數的問題，整數可看成是分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分數來進行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和解決整數乘以帶分數的問題；教師提示說明可將帶分數化成假分數再相乘做計算，或使用分配律進行解題的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經驗單位分數乘以單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和圖示，透過觀察和討論，察覺分數乘以分數時，分母相乘，分子和分子相乘即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假分數乘以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乘以帶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和圖表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圖示引導，了解分數除以整數的意義，再用算式記錄問題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真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假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帶分數除以整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除數為整數的分數除法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容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並認識容積的意義及其單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計算正方體和長方體容器的容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容量和容積的關係及單位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解決容器的容量計算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的容量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計算，並作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有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容量計算，並作毫升與立方公分單位間的換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不規則物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不規則物體體積的求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利用水深的變化求算不規則物體的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引導學生討論當水的體積及容器內部的長、寬知道，要如何算出水位的高度；再引導學生討論並發現：算出來水的高度是指放入鐵塊後水位增加的高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容量的大單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公秉單位間的換算，教師說明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升稱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觀察水費單。教師宣告：自來水公司以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」來計算用水量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水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水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摺盒子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課本上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找出容器的長、寬、高分別是多少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容器的容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位小數的整數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以直式計算三位小數乘以一位整數的過程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直式計算三位小數乘以二位整數並發表說明自己的算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整十和整百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整數乘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分數與小數的互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解決整數乘以一位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論，解決整數乘以二位小數的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乘以小數的問題，並說明積的小數點位置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在小數乘法中，積的小數位數等於被乘數與乘數的小數位數的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解決小數乘以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乘數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大小關係，判斷積和被乘數的大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並引導學生觀察，察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＞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＝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＜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線對稱圖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生活中的線對稱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進行對摺，察覺和認識線對稱圖形及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和畫出各圖形的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剪紙，製作線對稱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對稱點、對稱邊和對稱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線對稱圖形的對稱點、對稱邊和對稱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察覺並找出兩對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稱點連線與對稱軸的互相垂直且平分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繪製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紙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點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有趣的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操作附件並猜測攤開後的圖形樣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將圖形的邊與邊對齊，排出線對稱圖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線對稱圖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線對稱，並理解簡單平面圖形的線對稱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是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以直式計算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：無法整除時，可換小單位量再繼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解題和討論，解決整數除以整數，商是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觀察線段圖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解題後將做法以直式記錄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將做法以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式記錄，師生共同討論驗算的方法，學生透過了解除法計算的意義，並利用乘法驗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化為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了解「以分數表示整數除法的結果」的意義，進行真分數化為小數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假分數化為小數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小數化為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純小數化成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含一位、二位和三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帶小數化成分數，並說明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等號「＝」來表示相關的式子，叫做等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畫線段圖輔助解題，察覺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減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減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布題，透過觀察和討論，畫線段圖輔助解題，察覺將生活情境中簡單問題表徵為含有文字符號的式子，並依題意列出減法算式和求其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乘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乘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助解題，透過觀察和討論，察覺將生活情境中簡單問題表徵為含有文字符號的式子，並依題意列出乘法算式並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除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助解題，透過觀察和討論，察覺將生活情境中簡單問題表徵為含有文字符號的式子，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布題，並以圖式輔助解題，學生以含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列式，討論後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進行驗算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正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組合附件的正方體盒子，並透過塗色，認識正方體是由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全等的正方形所組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塗色面積，教師宣告：「正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正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長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附件的長方體展開圖卡布題，學生在展開圖上，把相同形狀的面塗上一樣的顏色，發現附件的長方體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組相同的長方形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「長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長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長方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觀察長方體的展開圖，與學生討論將長方體的側面展開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看成一個大長方形面積的算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簡單複合形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表面積就是形體每一個面的面積總和，所以把每一個面的面積加起來就可以得到答案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複合形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外接形體的表面積可以用推移面的方式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堆疊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排列出各種不同的長方體，並將長、寬、高紀錄在課本中，再算出表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這些長方體體積都一樣大，但表面積不一樣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請學生利用附件排排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討論要怎麼排才會使看得到的面的點數和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骰子上的點數和，並說明解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比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分量占總量的多少，認識比率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知道把各分量占總量的比率加起來，得到的「和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解題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投籃的情境布題，並和學生共同討論，要如何比較誰的進球率比較高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了解進球率的意義後，進一步計算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參加社團的情境布題，並讓學生進一步解題，算出哪一年級參加比率最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百分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課本漫畫情境，和全班共同討論百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率的意義，並介紹其符號以及和小數、分數的連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作百分率的相關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、分數與百分率的互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進行小數化為百分率的解題活動，學生進行解題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百分率化為小數的解題活動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說明：參加率是指參加人數占全班人數的幾分之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利用擴分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母化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再用百分率表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用除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數化做小數，再化做百分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將分數化成百分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利用擴分和除法進行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百分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察和討論，察覺和利用整體量及百分率求出部分量，並解決生活中有關百分率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並解決百分率的應用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包含折、％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off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加成、進球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V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百分率的應用與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進行解決食品內容量相關應用問題，並發表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前面學習過的「打折」經驗進行解題活動，並上台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遊戲規則，學生操作附件，並分組進行活動內容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公里、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藉由學生學習過的公尺和公里的化聚，引入以小數表示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00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公噸、公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噸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噸和公斤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斤和公噸的單位化聚和重量的加、減、乘、除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畝、公頃、平方公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畝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畝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平方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畝和平方公尺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面積單位間的度量衡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人口密度情境口述布題，學生利用電算器進行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08:00Z</dcterms:created>
  <dc:creator>tpser1a6</dc:creator>
  <dc:description/>
  <cp:keywords/>
  <dc:language>en-US</dc:language>
  <cp:lastModifiedBy>user</cp:lastModifiedBy>
  <dcterms:modified xsi:type="dcterms:W3CDTF">2022-06-22T07:47:00Z</dcterms:modified>
  <cp:revision>9</cp:revision>
  <dc:subject/>
  <dc:title>國語 領域計畫表</dc:title>
</cp:coreProperties>
</file>